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val="en-US" w:eastAsia="en-US" w:bidi="ar-SA"/>
        </w:rPr>
      </w:pPr>
      <w:r>
        <w:rPr>
          <w:rFonts w:cs="DecoType Naskh Variants"/>
          <w:color w:val="000000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1.85pt;margin-top:-76.85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  <w:pict>
          <v:shape id="shape_0" fillcolor="black" stroked="f" o:allowincell="f" style="position:absolute;margin-left:215.1pt;margin-top:49.15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left"/>
        <w:rPr>
          <w:rFonts w:cs="DecoType Naskh Variants"/>
          <w:color w:val="000000"/>
          <w:lang w:val="en-US" w:eastAsia="en-US" w:bidi="ar-SA"/>
        </w:rPr>
      </w:pPr>
      <w:r>
        <w:rPr>
          <w:rFonts w:cs="DecoType Naskh Variants"/>
          <w:color w:val="00000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84120</wp:posOffset>
            </wp:positionH>
            <wp:positionV relativeFrom="paragraph">
              <wp:posOffset>-3308985</wp:posOffset>
            </wp:positionV>
            <wp:extent cx="1905000" cy="647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val="en-US" w:eastAsia="en-US" w:bidi="ar-SA"/>
        </w:rPr>
      </w:pPr>
      <w:r>
        <w:rPr>
          <w:rFonts w:cs="DecoType Naskh Variants"/>
          <w:color w:val="000000"/>
          <w:rtl w:val="true"/>
          <w:lang w:val="en-US" w:eastAsia="en-US" w:bidi="ar-SA"/>
        </w:rPr>
        <w:pict>
          <v:shape id="shape_0" fillcolor="black" stroked="f" o:allowincell="f" style="position:absolute;margin-left:113.85pt;margin-top:1.25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val="en-US" w:eastAsia="en-US" w:bidi="ar-SA"/>
        </w:rPr>
      </w:pPr>
      <w:r>
        <w:rPr>
          <w:rFonts w:cs="DecoType Naskh Variants"/>
          <w:color w:val="000000"/>
          <w:rtl w:val="true"/>
          <w:lang w:val="en-US" w:eastAsia="en-US" w:bidi="ar-SA"/>
        </w:rPr>
        <w:pict>
          <v:shape id="shape_0" fillcolor="black" stroked="f" o:allowincell="f" style="position:absolute;margin-left:156.6pt;margin-top:8.35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bidi="ar-SA"/>
        </w:rPr>
      </w:pPr>
      <w:r>
        <w:rPr>
          <w:rFonts w:cs="DecoType Naskh Variants"/>
          <w:color w:val="000000"/>
          <w:rtl w:val="true"/>
          <w:lang w:bidi="ar-SA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000000"/>
          <w:sz w:val="32"/>
          <w:szCs w:val="32"/>
          <w:lang w:eastAsia="en-US" w:bidi="ar-SA"/>
        </w:rPr>
      </w:pPr>
      <w:r>
        <w:rPr>
          <w:rFonts w:cs="DecoType Naskh Variants"/>
          <w:b/>
          <w:bCs/>
          <w:color w:val="000000"/>
          <w:sz w:val="32"/>
          <w:szCs w:val="32"/>
          <w:rtl w:val="true"/>
          <w:lang w:eastAsia="en-US" w:bidi="ar-S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74620</wp:posOffset>
            </wp:positionH>
            <wp:positionV relativeFrom="paragraph">
              <wp:posOffset>-587375</wp:posOffset>
            </wp:positionV>
            <wp:extent cx="1485900" cy="5238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31720</wp:posOffset>
            </wp:positionH>
            <wp:positionV relativeFrom="paragraph">
              <wp:posOffset>-135255</wp:posOffset>
            </wp:positionV>
            <wp:extent cx="2286000" cy="647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65.6pt;margin-top:57.8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ي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َّ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ت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ز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م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خ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خ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ئ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اصي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أق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ذا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ي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ي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ش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مس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اع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القاعدة الخامسة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المحرم لكسبه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على ثلاثة أنواع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eastAsia="en-US" w:bidi="ar-EG"/>
              </w:rPr>
            </w:pPr>
            <w:r>
              <w:rPr>
                <w:rFonts w:cs="Traditional Arabic"/>
                <w:sz w:val="36"/>
                <w:szCs w:val="36"/>
                <w:lang w:eastAsia="en-US" w:bidi="ar-EG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>الظ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 w:bidi="ar-EG"/>
              </w:rPr>
              <w:t>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  <w:lang w:eastAsia="en-US" w:bidi="ar-EG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 xml:space="preserve"> -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>الغر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>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eastAsia="en-US" w:bidi="ar-EG"/>
              </w:rPr>
            </w:pPr>
            <w:r>
              <w:rPr>
                <w:rFonts w:cs="Traditional Arabic"/>
                <w:sz w:val="36"/>
                <w:szCs w:val="36"/>
                <w:lang w:eastAsia="en-US" w:bidi="ar-EG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eastAsia="en-US"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>الر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eastAsia="en-US" w:bidi="ar-EG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س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م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ث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ز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َقَد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رْسَلْن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ُسُلَن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بَيِّنَاتِ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ِيَقُوم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نَّاس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قِسْطِ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د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5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ا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ش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اط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خ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ؤ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د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ادس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ضر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الآخ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رض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المعام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ر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ضر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أْكُل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َيْن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بَاطِ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ك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ِجَارَة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رَاض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اء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س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ض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حِل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ال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مْرِئ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طِيب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َفْس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هُ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ل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حرم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شي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إيجاز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ش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ش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مَنْ</w:t>
      </w:r>
      <w:r>
        <w:rPr>
          <w:color w:val="FF0000"/>
          <w:sz w:val="34"/>
          <w:sz w:val="34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غَشَّ</w:t>
      </w:r>
      <w:r>
        <w:rPr>
          <w:color w:val="FF0000"/>
          <w:sz w:val="34"/>
          <w:sz w:val="34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فَلَيْسَ</w:t>
      </w:r>
      <w:r>
        <w:rPr>
          <w:color w:val="FF0000"/>
          <w:sz w:val="34"/>
          <w:sz w:val="34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  <w:lang w:eastAsia="en-US" w:bidi="ar-EG"/>
        </w:rPr>
        <w:t>مِن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و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08" w:right="0" w:firstLine="468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َّجَش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ج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ج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َّ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َه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نَّجَش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ind w:left="-108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" w:leader="none"/>
        </w:tabs>
        <w:ind w:left="72" w:right="0" w:first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خي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شراؤ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را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سع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ؤ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س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تر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ش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َسَّعِي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َأْمُ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ط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َأْ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د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قص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أْكُل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َيْن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الْبَاطِ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ك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ِجَارَة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رَاض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اء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9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اض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اضي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تض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سعي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رم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َ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َس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َال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غ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سِّعْ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هْد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تف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قَالُو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عِّر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نَ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سع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تزم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قَا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ُو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مُسَعِّ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قَابِض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بَاسِط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َزَّاق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إِن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أَرْجُو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لْق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ب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يْس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حَد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طْلُبُن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مَظْلِمَة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دَم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ال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َّعِ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َن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إِن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أَرْجُو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لْق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بّ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يْس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حَد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ك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طْلُبُن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مَظْلِمَة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دَم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ال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ر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ات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و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تج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ك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هر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هر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هر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ك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ف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ض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هات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ي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سع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سعي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ك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ط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ت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ياج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ت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t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r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46"/>
          <w:szCs w:val="44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لَا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يَحْتَكِرُ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إِلَّا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خَاطِئ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8"/>
          <w:sz w:val="38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8"/>
          <w:sz w:val="38"/>
          <w:szCs w:val="36"/>
          <w:rtl w:val="true"/>
          <w:lang w:eastAsia="en-US" w:bidi="ar-EG"/>
        </w:rPr>
        <w:t>خَاطِئٌ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طئ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ص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ً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ء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كر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زلو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؟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اج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ك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بس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اف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ي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خص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بس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أبي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ح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ر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بس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عك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ح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ا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ف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ع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ب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مي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في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حلو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ز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كا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ر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ذً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برز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ندر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شرن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عيد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ش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جش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اؤ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ئ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حتكا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ع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س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ط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ه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غر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لك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صطل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عا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ه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ب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قب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ر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ف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س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شتما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وا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وا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ث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رز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ط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عي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ك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لامس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منابذ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ا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آخ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س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و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ال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و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خي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نابذ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نب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ي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ي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حب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ح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ة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باي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باي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ع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ل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ي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ي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حها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ن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َه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ثِّمَا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حَت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بْدُو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َاحُه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س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ر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ث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ؤ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اب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غالب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م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م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غ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اب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ا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سابق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ر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ص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عل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يه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ما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ا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cs="Traditional Arabic"/>
          <w:sz w:val="36"/>
          <w:szCs w:val="36"/>
          <w:rtl w:val="true"/>
          <w:lang w:eastAsia="en-US"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قق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ا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طران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ا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ا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مفهو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شم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مري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و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نو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ه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ثن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آخ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م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س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مو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جع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ر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نَّم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خَمْر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ْمَيْسِر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ْأَنْصَاب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ْأَزْلا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ِجْسٌ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مَ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شَّيْطَان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ئد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90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ريم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خاطر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رادفا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ي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ا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ق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دا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و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ديد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ثما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دي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جع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؟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ا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ف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ثم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ر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نق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نط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ت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مر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وصاف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ن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ا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س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ر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رد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ل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ل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ن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باي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خ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س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جم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اط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ظ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ُسَلَّ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ر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ؤ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صَ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رَر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اف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ؤث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أ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س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ف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غت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ا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م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ال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ي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غتف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ي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ثي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صو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ع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س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س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ع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ش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هلا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ظورات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سد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ر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غر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ؤثر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ت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ؤ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ه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ص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تف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ص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ل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رَرِ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رع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و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شو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رع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خص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س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دث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عريف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وابط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وط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د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رف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ص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ش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تر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ر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تبط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تباط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ثي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قيق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د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عد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من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من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دي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و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ص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ائ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ر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نْزَلْن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لَيْ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مَاء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هْتَزَّت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رَبَت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ج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ظه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صطل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صوص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كلي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لرب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ب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ن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بق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ح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رب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ص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ار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أَخْذِهِ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قَد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نُه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نْ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اء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161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حس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ف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ل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ضر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ن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ف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ب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ول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و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ف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أَحَلّ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بَيْع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حَرَّم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أْكُل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م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تَخَبَّطُ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شَّيْطَان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مَس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رخس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آك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خم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ي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ح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مْحَق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يُرْب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صَّدَقَات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6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ن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تخب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أْكُل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و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م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قُوم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تَخَبَّطُ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شَّيْطَان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ْمَس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ر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أْذ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بِحَرْب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ِ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رَسُولِه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رابع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َذَرُ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َ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َقِي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ِن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ِن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ُنْتُم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8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اللَّه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ُحِبّ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ُلّ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فَّارٍ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ثِيم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6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امس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خلو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ح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مَ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َاد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أُولَئِك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صْحَاب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نَّار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ه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ِي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خَالِد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5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اذ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ي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ص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ت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أ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طأ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و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جْتَنِ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بْ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وبِقَات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آ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عَن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آكِ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مُؤْكِل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كَاتِب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شَاهِدَيْ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قَا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وَاء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ما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قاص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اين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اين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سمي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يف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د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دائ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ظرن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زيد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ائ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د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ش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قبح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ز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ت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م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ل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س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س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ت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رط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ير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ت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ف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ت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ب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ز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ر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لار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ع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و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جم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حاو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رر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قولو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إجماع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ط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ع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اع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َأْكُلُو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رِّب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ضْعَافا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مُضَاعَفَةً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ا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130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ضع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ضاع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اع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ضعا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اعف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كب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رك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سي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ر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ِيَرْبُو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ِ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النَّاس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و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3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إِ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ُبْت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ُؤُوس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ِ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279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رح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وَإِن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تُبْت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َلَ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رُؤُوسُ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أَمْوَالِكُ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ائ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رج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ع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ه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و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Arial" w:ascii="Arial" w:hAnsi="Arial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ِل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َف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يْع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ئ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خالد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رض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ت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ع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ع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ري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يح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ط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و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ذ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سقل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هيث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ف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و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باد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فض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يئ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ب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ج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ن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ؤج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طي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ب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ص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ائ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قص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اس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أج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ج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ج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ص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خص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بي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ث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اين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ي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حري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ضعي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ح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أت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ضي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يدن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ض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هل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عط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ب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و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رطب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ط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ف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م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رح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به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ولو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به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د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ع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جم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ناء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ا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ذَّهَب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ذَّهَب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ْفِضَّة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ْفِضَّة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ْبُر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ْبُرّ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شَّعِي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شَّعِي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تَّمْر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تَّمْ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ْمِلْح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ْمِلْح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ثْل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مِثْل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وَاءً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سَوَاء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د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يَد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خْتَلَفَت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ذِ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أَصْنَاف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بِيعُو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َيْف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شِئْتُم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كَان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د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يَدٍ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ت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ت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؟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ح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ل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ط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ر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خت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ي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رتض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و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₎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و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و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₎₎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ي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كو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حكمه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بو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ي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تق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ات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ي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ن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ترلي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ر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بن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ر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د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تق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ات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وا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ت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شر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ي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ن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₎₎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rFonts w:ascii="Palatino Linotype" w:hAnsi="Palatino Linotype" w:cs="Arial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م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ع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ق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دخ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ص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ادخ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س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ع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طع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فيه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دخ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ادخ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rFonts w:cs="Traditional Arabic"/>
          <w:sz w:val="36"/>
          <w:szCs w:val="36"/>
          <w:rtl w:val="true"/>
          <w:lang w:eastAsia="en-US" w:bidi="ar-EG"/>
        </w:rPr>
        <w:t>: 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ع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ه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ه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د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بي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ب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دخ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خ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و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اك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خ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ضر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لو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س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ي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هو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ت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م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د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تم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بعض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زو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ساو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و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ساو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د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كيل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ساو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ي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ائغ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ست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د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آ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آ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د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ق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يد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لتف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ز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زون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كي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ك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ك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دود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ن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كذ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ا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ص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دول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ق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دخ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ل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اث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بع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ط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cs="Traditional Arabic"/>
          <w:sz w:val="36"/>
          <w:szCs w:val="36"/>
          <w:rtl w:val="true"/>
          <w:lang w:eastAsia="en-US"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ض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دخر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كل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اث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قسيط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حت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ير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ت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ا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سيد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ز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دلي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ح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اث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ي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ناز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رش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واك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دو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ماط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صند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ماط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د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ت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صندوق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ت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ف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عاقد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ي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قد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ب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قائ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د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ب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ج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ق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وز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ض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ل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رؤ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ك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كتوب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تك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رج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اتي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يط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ط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ط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و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اد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أ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ط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ه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ري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أ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ا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و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و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و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ا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س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ص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ب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غير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ضع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طو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س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يص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ث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ص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أ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ظ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د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ارف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تم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طو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كو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د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طو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موي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ك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موي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جتمع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ض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اع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شا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فر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دائ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ن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ضخ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ض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إق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ضخ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س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فر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فين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د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ظ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ث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قترض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ات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صن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ا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قي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نفي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د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ظ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دا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صن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اث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ماز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شر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راض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كز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ولا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ن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ا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ش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كد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اح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ز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تم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ن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ي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ن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ي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د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ـ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ف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ونه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ز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ستثم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نادي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صناد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صناد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ائ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ن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ناد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ط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د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ود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ك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خ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خل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ه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صطل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ص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ا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عتيا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رو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حو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ل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شي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نو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ا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هو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د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عتيا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و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ي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عطاؤ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ج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ص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يف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ي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تك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د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يد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شت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د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أ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صي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وال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قاص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ل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صد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صدق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ص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مل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صنادي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ان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ثامن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تصا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صرفي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bidi="ar-EG"/>
        </w:rPr>
        <w:t>: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80"/>
        </w:rPr>
      </w:pPr>
      <w:r>
        <w:rPr>
          <w:b w:val="false"/>
          <w:b w:val="false"/>
          <w:bCs w:val="false"/>
          <w:color w:val="00008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Cs w:val="false"/>
          <w:color w:val="000080"/>
          <w:rtl w:val="true"/>
        </w:rPr>
        <w:t xml:space="preserve">: </w:t>
      </w:r>
      <w:r>
        <w:rPr>
          <w:b w:val="false"/>
          <w:b w:val="false"/>
          <w:bCs w:val="false"/>
          <w:color w:val="00008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بوفيه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مفتوح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جهالة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أك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وْلُو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ِزْقُ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ِسْوَتُ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مَعْرُوف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ج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  <w:t>عارض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color w:val="000080"/>
          <w:u w:val="single"/>
          <w:rtl w:val="true"/>
        </w:rPr>
        <w:t>الأسئلة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color w:val="000080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80"/>
          <w:sz w:val="36"/>
          <w:szCs w:val="36"/>
          <w:lang w:bidi="ar-EG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color w:val="00008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لماذ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تسمى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بعض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الشركات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المساهم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بالنق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،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مع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وجود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نسب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م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الرب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فيه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EG"/>
        </w:rPr>
        <w:t xml:space="preserve"> </w:t>
      </w:r>
    </w:p>
    <w:p>
      <w:pPr>
        <w:pStyle w:val="Heading6"/>
        <w:ind w:left="0" w:right="0" w:hanging="0"/>
        <w:jc w:val="both"/>
        <w:rPr>
          <w:sz w:val="24"/>
          <w:u w:val="single"/>
          <w:lang w:eastAsia="en-US"/>
        </w:rPr>
      </w:pP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ب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b/>
          <w:b/>
          <w:bCs/>
          <w:szCs w:val="36"/>
          <w:u w:val="single"/>
          <w:rtl w:val="true"/>
          <w:lang w:eastAsia="en-US"/>
        </w:rPr>
        <w:t>الشيخ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ك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طل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شبو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ط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بو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بو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أحيا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بو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4"/>
        <w:ind w:left="0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ا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 w:bidi="ar-EG"/>
        </w:rPr>
        <w:t>2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عض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بوه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ا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خ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ب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نز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اه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لق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 w:bidi="ar-EG"/>
        </w:rPr>
        <w:t>3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ا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سم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د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م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ا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ر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م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ختل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ؤ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ش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خل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تخل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خ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خل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ت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ز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ز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ا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اح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خل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خل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اس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  <w:lang w:eastAsia="en-US"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 xml:space="preserve">: </w:t>
      </w:r>
    </w:p>
    <w:p>
      <w:pPr>
        <w:pStyle w:val="Heading5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أسئ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ك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 w:bidi="ar-EG"/>
        </w:rPr>
        <w:t xml:space="preserve">: </w:t>
      </w:r>
    </w:p>
    <w:p>
      <w:pPr>
        <w:pStyle w:val="Heading5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بأسمائ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و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اس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- (</w:t>
      </w:r>
      <w:r>
        <w:rPr>
          <w:rFonts w:cs="Traditional Arabic"/>
          <w:sz w:val="36"/>
          <w:szCs w:val="36"/>
          <w:lang w:eastAsia="en-US" w:bidi="ar-EG"/>
        </w:rPr>
        <w:t>76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Cs w:val="36"/>
          <w:rtl w:val="true"/>
          <w:lang w:eastAsia="en-US" w:bidi="ar-EG"/>
        </w:rPr>
        <w:t>–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عو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نف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ن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اءً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ئ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ر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تر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 xml:space="preserve">:        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 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خاط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: </w:t>
      </w:r>
    </w:p>
    <w:p>
      <w:pPr>
        <w:pStyle w:val="Heading5"/>
        <w:ind w:left="0" w:right="0" w:hanging="0"/>
        <w:jc w:val="both"/>
        <w:rPr/>
      </w:pPr>
      <w:r>
        <w:rPr>
          <w:color w:val="000080"/>
          <w:rtl w:val="true"/>
        </w:rPr>
        <w:t>جز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color w:val="000080"/>
          <w:rtl w:val="true"/>
        </w:rPr>
        <w:t>ً</w:t>
      </w:r>
      <w:r>
        <w:rPr>
          <w:color w:val="000080"/>
          <w:rtl w:val="true"/>
        </w:rPr>
        <w:t>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</w:t>
      </w:r>
      <w:r>
        <w:rPr>
          <w:color w:val="000080"/>
          <w:rtl w:val="true"/>
        </w:rPr>
        <w:t>ُ</w:t>
      </w:r>
      <w:r>
        <w:rPr>
          <w:color w:val="000080"/>
          <w:rtl w:val="true"/>
        </w:rPr>
        <w:t>ر</w:t>
      </w:r>
      <w:r>
        <w:rPr>
          <w:color w:val="000080"/>
          <w:rtl w:val="true"/>
        </w:rPr>
        <w:t>ِّ</w:t>
      </w:r>
      <w:r>
        <w:rPr>
          <w:color w:val="000080"/>
          <w:rtl w:val="true"/>
        </w:rPr>
        <w:t>م</w:t>
      </w:r>
      <w:r>
        <w:rPr>
          <w:color w:val="000080"/>
          <w:rtl w:val="true"/>
        </w:rPr>
        <w:t>َ</w:t>
      </w:r>
      <w:r>
        <w:rPr>
          <w:color w:val="000080"/>
          <w:rtl w:val="true"/>
        </w:rPr>
        <w:t>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ب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ر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ظ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Heading5"/>
        <w:ind w:left="0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الشيخ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ِّ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آ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</w:p>
    <w:p>
      <w:pPr>
        <w:pStyle w:val="Heading5"/>
        <w:ind w:left="0" w:right="0" w:hanging="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التسع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الت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سع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>ً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ِّ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</w:t>
      </w:r>
    </w:p>
    <w:p>
      <w:pPr>
        <w:pStyle w:val="Heading5"/>
        <w:ind w:left="0" w:right="0" w:hanging="0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حت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-  </w:t>
      </w:r>
      <w:r>
        <w:rPr>
          <w:color w:val="000000"/>
          <w:rtl w:val="true"/>
        </w:rPr>
        <w:t>النج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. </w:t>
      </w:r>
    </w:p>
    <w:p>
      <w:pPr>
        <w:pStyle w:val="Heading5"/>
        <w:ind w:left="0" w:right="0" w:hanging="0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ائ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ائ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رز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5"/>
        <w:ind w:left="0" w:right="0" w:hanging="0"/>
        <w:jc w:val="both"/>
        <w:rPr>
          <w:b/>
          <w:b/>
          <w:bCs/>
          <w:color w:val="000080"/>
          <w:u w:val="single"/>
        </w:rPr>
      </w:pPr>
      <w:r>
        <w:rPr>
          <w:rFonts w:cs="Times New Roman"/>
          <w:b/>
          <w:bCs/>
          <w:color w:val="000080"/>
          <w:u w:val="single"/>
          <w:rtl w:val="true"/>
        </w:rPr>
        <w:t xml:space="preserve"> </w:t>
      </w:r>
      <w:r>
        <w:rPr>
          <w:b/>
          <w:b/>
          <w:bCs/>
          <w:color w:val="000080"/>
          <w:u w:val="single"/>
          <w:rtl w:val="true"/>
        </w:rPr>
        <w:t>عارض</w:t>
      </w:r>
      <w:r>
        <w:rPr>
          <w:rFonts w:cs="Times New Roman"/>
          <w:b/>
          <w:b/>
          <w:bCs/>
          <w:color w:val="000080"/>
          <w:u w:val="single"/>
          <w:rtl w:val="true"/>
        </w:rPr>
        <w:t xml:space="preserve"> </w:t>
      </w:r>
      <w:r>
        <w:rPr>
          <w:b/>
          <w:b/>
          <w:bCs/>
          <w:color w:val="000080"/>
          <w:u w:val="single"/>
          <w:rtl w:val="true"/>
        </w:rPr>
        <w:t>الأسئلة</w:t>
      </w:r>
      <w:r>
        <w:rPr>
          <w:rFonts w:cs="Times New Roman"/>
          <w:b/>
          <w:b/>
          <w:bCs/>
          <w:color w:val="000080"/>
          <w:u w:val="single"/>
          <w:rtl w:val="true"/>
        </w:rPr>
        <w:t xml:space="preserve"> </w:t>
      </w:r>
      <w:r>
        <w:rPr>
          <w:b/>
          <w:bCs/>
          <w:color w:val="000080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80"/>
          <w:sz w:val="36"/>
          <w:szCs w:val="36"/>
          <w:lang w:bidi="ar-EG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جزاك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الله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EG"/>
        </w:rPr>
        <w:t>خيرً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EG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ه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تف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ت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ت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333399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>عارض</w:t>
      </w:r>
      <w:r>
        <w:rPr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>الأسئلة</w:t>
      </w:r>
      <w:r>
        <w:rPr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3399"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8"/>
        <w:ind w:left="0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شيخ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Heading8"/>
        <w:ind w:left="0" w:right="0" w:hanging="0"/>
        <w:jc w:val="left"/>
        <w:rPr/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مز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ْ</w:t>
      </w:r>
      <w:r>
        <w:rPr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ز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اث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ز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ت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ز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333399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>عارض</w:t>
      </w:r>
      <w:r>
        <w:rPr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>الأسئلة</w:t>
      </w:r>
      <w:r>
        <w:rPr>
          <w:b/>
          <w:b/>
          <w:bCs/>
          <w:color w:val="333399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3399"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ص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ص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 (</w:t>
      </w:r>
      <w:r>
        <w:rPr>
          <w:rFonts w:cs="Traditional Arabic"/>
          <w:sz w:val="36"/>
          <w:szCs w:val="36"/>
          <w:lang w:bidi="ar-EG"/>
        </w:rPr>
        <w:t>375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ند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Cs w:val="36"/>
          <w:lang w:bidi="ar-EG"/>
        </w:rPr>
        <w:t>375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م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ط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غ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ص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و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ا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ابض</w:t>
      </w:r>
      <w:r>
        <w:rPr>
          <w:rtl w:val="true"/>
        </w:rPr>
        <w:t xml:space="preserve">"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ر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DecoType Naskh Variants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الله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َّ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و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Variants"/>
          <w:sz w:val="36"/>
          <w:szCs w:val="36"/>
          <w:rtl w:val="true"/>
          <w:lang w:bidi="ar-EG"/>
        </w:rPr>
        <w:t xml:space="preserve">.             </w:t>
      </w:r>
      <w:r>
        <w:rPr>
          <w:rFonts w:cs="DecoType Naskh Variants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DecoType Naskh Variants"/>
          <w:sz w:val="36"/>
          <w:szCs w:val="36"/>
          <w:u w:val="single"/>
          <w:lang w:eastAsia="en-US" w:bidi="ar-EG"/>
        </w:rPr>
      </w:pPr>
      <w:r>
        <w:rPr>
          <w:rFonts w:cs="DecoType Naskh Variants"/>
          <w:sz w:val="36"/>
          <w:szCs w:val="36"/>
          <w:u w:val="single"/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sectPr>
      <w:headerReference w:type="default" r:id="rId5"/>
      <w:headerReference w:type="first" r:id="rId6"/>
      <w:type w:val="nextPage"/>
      <w:pgSz w:w="12240" w:h="15840"/>
      <w:pgMar w:left="1134" w:right="1134" w:gutter="0" w:header="720" w:top="1134" w:footer="0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rFonts w:cs="Times New Roman"/>
        <w:b/>
        <w:bCs/>
        <w:rtl w:val="true"/>
      </w:rPr>
      <w:t xml:space="preserve"> </w:t>
    </w:r>
    <w:r>
      <w:rPr>
        <w:rFonts w:cs="Times New Roman"/>
        <w:b/>
        <w:bCs/>
        <w:sz w:val="30"/>
        <w:szCs w:val="28"/>
        <w:rtl w:val="true"/>
      </w:rPr>
      <w:t xml:space="preserve"> </w:t>
    </w:r>
    <w:r>
      <w:rPr>
        <w:rFonts w:cs="Times New Roman"/>
        <w:b/>
        <w:bCs/>
        <w:rtl w:val="true"/>
      </w:rPr>
      <w:t xml:space="preserve"> </w:t>
    </w:r>
    <w:r>
      <w:rPr>
        <w:rFonts w:cs="Times New Roman"/>
        <w:b/>
        <w:bCs/>
        <w:sz w:val="30"/>
        <w:szCs w:val="28"/>
        <w:rtl w:val="true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b/>
        <w:b/>
        <w:bCs/>
        <w:rtl w:val="true"/>
      </w:rPr>
      <w:t xml:space="preserve">                                                         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6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65810</wp:posOffset>
              </wp:positionH>
              <wp:positionV relativeFrom="paragraph">
                <wp:posOffset>34290</wp:posOffset>
              </wp:positionV>
              <wp:extent cx="62865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pt,2.7pt" to="555.25pt,2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rtl w:val="true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6"/>
      <w:szCs w:val="3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FFFF"/>
      <w:sz w:val="36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000080"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333399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color w:val="99CC00"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6"/>
      <w:szCs w:val="36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36:00Z</dcterms:created>
  <dc:creator>shehab</dc:creator>
  <dc:description/>
  <cp:keywords/>
  <dc:language>en-US</dc:language>
  <cp:lastModifiedBy>xp</cp:lastModifiedBy>
  <dcterms:modified xsi:type="dcterms:W3CDTF">2006-10-28T04:04:00Z</dcterms:modified>
  <cp:revision>70</cp:revision>
  <dc:subject/>
  <dc:title/>
</cp:coreProperties>
</file>